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color w:val="000000"/>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The Baptism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 (or First Sunday after the Epiphany may be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You have fulfilled all righteousness in the Baptism of Your beloved Son. As we have received this righteousness by our Baptism into Him, make us bold in faith and fervent in love, that we may live out heavenly lives even in this world. Lord, in Your mercy, </w:t>
      </w:r>
      <w:r>
        <w:rPr>
          <w:rStyle w:val="StrongEmphasis"/>
        </w:rPr>
        <w:t>hear our prayer.</w:t>
      </w:r>
    </w:p>
    <w:p>
      <w:pPr>
        <w:pStyle w:val="NormalWeb"/>
        <w:spacing w:before="0" w:after="0"/>
        <w:rPr/>
      </w:pPr>
      <w:r>
        <w:rPr/>
      </w:r>
    </w:p>
    <w:p>
      <w:pPr>
        <w:pStyle w:val="NormalWeb"/>
        <w:spacing w:before="0" w:after="0"/>
        <w:rPr/>
      </w:pPr>
      <w:r>
        <w:rPr/>
        <w:t xml:space="preserve">Lord God, as You have opened heaven to Your Church through Holy Baptism, give her faithful teachers to proclaim Your Son, Jesus Christ, and all that accords with godliness, that many would repent of their sins and join Him in His heavenly kingdo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Preserve the family, O God, especially all Christian homes. Turn husband and wife toward one another in love, equip fathers and mothers for their holy duty as teachers of the faith, and preserve all children in the saving faith and certain promises of their Baptism unto life everlast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Father, You break the wicked with Your rod for the sake of Your beloved children. Help us at all times to serve You with fear and to seek refuge always in the kingdom of Your S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Jesus, is the true Christ and the true king of this world. Grant great humility to the rulers of the nations, </w:t>
      </w:r>
      <w:r>
        <w:rPr>
          <w:rStyle w:val="Emphasis"/>
        </w:rPr>
        <w:t>[especially _____________,]</w:t>
      </w:r>
      <w:r>
        <w:rPr/>
        <w:t xml:space="preserve"> that they would submit to the preaching of His Holy Word for the sake of their own souls and for the good of Your holy peopl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O Lord, You sent Your Son to serve Your people and deliver them from sin and death. Because we long for Your salvation, bring us out of our afflictions and uphold all those bruised in spirit </w:t>
      </w:r>
      <w:r>
        <w:rPr>
          <w:rStyle w:val="Emphasis"/>
        </w:rPr>
        <w:t>[especially _____________]</w:t>
      </w:r>
      <w:r>
        <w:rPr/>
        <w:t xml:space="preserv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In Holy Baptism, You have opened the heavens to Your children. Grant that all those baptized into Your Son would worthily receive the heavenly feast of His body and blood for their forgiveness, life and salvation.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ord God, heavenly Father, You manifested Yourself with the Holy Spirit in the fullness of grace at the Baptism of Your dear Son. With Your voice, You directed us to the One who has borne our sins, that we may receive grace and forgiveness. Keep us, we implore You, in the true faith. Since we have been baptized in accordance with Your command and the example of Your Son, strengthen our faith by Your Holy Spirit and lead us to everlasting life and salvation; through the same Jesus Christ, Your Son, our Lord, who lives and reigns with You and the Holy Spirit, one God, now and forever. </w:t>
      </w:r>
      <w:r>
        <w:rPr>
          <w:rFonts w:eastAsia="Times New Roman" w:cs="Times New Roman" w:ascii="Times New Roman" w:hAnsi="Times New Roman"/>
          <w:b/>
          <w:bCs/>
          <w:lang w:bidi="he-IL"/>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e Baptism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 (or First Sunday after the Epiphany may be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those baptized into Christ’s righteousness, made bold in faith and fervent in love, that we may live out heavenly lives even in this world, let us pray to the Lord: </w:t>
      </w:r>
      <w:r>
        <w:rPr>
          <w:rStyle w:val="StrongEmphasis"/>
        </w:rPr>
        <w:t>Lord, have mercy.</w:t>
      </w:r>
    </w:p>
    <w:p>
      <w:pPr>
        <w:pStyle w:val="NormalWeb"/>
        <w:spacing w:before="0" w:after="0"/>
        <w:rPr/>
      </w:pPr>
      <w:r>
        <w:rPr/>
      </w:r>
    </w:p>
    <w:p>
      <w:pPr>
        <w:pStyle w:val="NormalWeb"/>
        <w:spacing w:before="0" w:after="0"/>
        <w:rPr/>
      </w:pPr>
      <w:r>
        <w:rPr/>
        <w:t>That we who have died to this world in Holy Baptism would ever more and more live in the resurrected</w:t>
      </w:r>
      <w:r>
        <w:rPr>
          <w:rStyle w:val="Appleconvertedspace"/>
        </w:rPr>
        <w:t xml:space="preserve"> </w:t>
      </w:r>
      <w:r>
        <w:rPr/>
        <w:t xml:space="preserve">life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who proclaim Jesus Christ, that through their godly message, many would repent of their sins and join Him in His heavenly kingdo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mily, especially all Christian homes; for husbands and wives, that God would turn them toward one another in love; for fathers and mothers, that God would equip them for their holy duty as teachers of the faith; and for all children, that God would preserve them in the saving faith and certain promises of their Baptism unto life everlasting, let us pray to the Lord: </w:t>
      </w:r>
      <w:r>
        <w:rPr>
          <w:b/>
          <w:bCs/>
        </w:rPr>
        <w:t>Lord, have mercy.</w:t>
      </w:r>
    </w:p>
    <w:p>
      <w:pPr>
        <w:pStyle w:val="NormalWeb"/>
        <w:spacing w:before="0" w:after="0"/>
        <w:rPr/>
      </w:pPr>
      <w:r>
        <w:rPr/>
      </w:r>
    </w:p>
    <w:p>
      <w:pPr>
        <w:pStyle w:val="NormalWeb"/>
        <w:spacing w:before="0" w:after="0"/>
        <w:rPr>
          <w:rStyle w:val="Normaltextrun"/>
        </w:rPr>
      </w:pPr>
      <w:r>
        <w:rPr/>
        <w:t xml:space="preserve">For all who have been called children of God in Holy Baptism, that they would serve the Lord with fear and always seek refuge in the kingdom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For the rulers of the nations,</w:t>
      </w:r>
      <w:r>
        <w:rPr>
          <w:rStyle w:val="Emphasis"/>
        </w:rPr>
        <w:t xml:space="preserve"> [especially _____________,]</w:t>
      </w:r>
      <w:r>
        <w:rPr/>
        <w:t xml:space="preserve"> that they would submit to the preaching of God’s Word and acknowledge Jesus as true Christ and true k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ose bruised and afflicted in spirit, </w:t>
      </w:r>
      <w:r>
        <w:rPr>
          <w:rStyle w:val="Emphasis"/>
        </w:rPr>
        <w:t>[especially _____________,]</w:t>
      </w:r>
      <w:r>
        <w:rPr/>
        <w:t xml:space="preserve"> that Christ would be a servant to them in their hour of need and bring them out of their affliction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have received Holy Baptism, that they would treasure this heavenly gift and so receive the body and blood of Christ for their forgiveness, life and salvation,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heavenly Father, You manifested Yourself with the Holy Spirit in the fullness of grace at the Baptism of Your dear Son. With Your voice, You directed us to the One who has borne our sins, that we may receive grace and forgiveness. Keep us, we implore You, in the true faith. Since we have been baptized in accordance with Your command and the example of Your Son, strengthen our faith by Your Holy Spirit and lead us to everlasting life and salvation; through the same Jesus Christ, Your Son, our Lord, who lives and reigns with You and the Holy Spirit, one God, now and forever. </w:t>
      </w:r>
      <w:r>
        <w:rPr>
          <w:rFonts w:eastAsia="Times New Roman" w:cs="Times New Roman" w:ascii="Times New Roman" w:hAnsi="Times New Roman"/>
          <w:b/>
          <w:bCs/>
          <w:lang w:bidi="he-IL"/>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3:00Z</dcterms:created>
  <dc:creator>The Lutheran Church—Missouri Synod</dc:creator>
  <dc:description/>
  <cp:keywords/>
  <dc:language>en-US</dc:language>
  <cp:lastModifiedBy>Keup, Paul</cp:lastModifiedBy>
  <dcterms:modified xsi:type="dcterms:W3CDTF">2021-12-13T23:31:00Z</dcterms:modified>
  <cp:revision>3</cp:revision>
  <dc:subject>LCMS Prayers of the Church — One-Year Series — The Baptism of Our Lord (or First Sunday after the Epiphany may be observed) — January 9, 2022 — Responsive and Ektene Forms</dc:subject>
  <dc:title>LCMS Prayers of the Church — One-Year Series — The Baptism of Our Lord (or First Sunday after the Epiphany may be observed) — January 9, 2022 — Responsive and Ektene Forms</dc:title>
</cp:coreProperties>
</file>